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10.2024 № 32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1.10.2024 № 32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543 719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8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400 237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1 412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295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7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543 719,3 тыс. рублей, в том числе за счет средств окружного бюджета – 142 186,4 тыс. рублей, за счет средств районного бюджета – 1 400 237,5 тыс. рублей, за счет внебюджетных средств – 1 295,4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Пищ Оксана Владимировна</cp:lastModifiedBy>
  <cp:lastPrinted>2024-04-16T15:40:00Z</cp:lastPrinted>
  <dcterms:modified xsi:type="dcterms:W3CDTF">2024-10-11T13:09:00Z</dcterms:modified>
  <cp:revision>14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